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Normal"/>
        <w:spacing w:before="40" w:after="0"/>
        <w:ind w:left="567" w:hanging="0"/>
        <w:rPr/>
      </w:pPr>
      <w:r>
        <w:rPr>
          <w:rFonts w:cs="Arial" w:ascii="Arial" w:hAnsi="Arial"/>
          <w:b/>
        </w:rPr>
        <w:t>UNIVERSITE DE BRETAGNE OCCIDENTALE - U.B.O.</w:t>
      </w:r>
    </w:p>
    <w:p>
      <w:pPr>
        <w:pStyle w:val="Normal"/>
        <w:ind w:left="567" w:hanging="0"/>
        <w:rPr/>
      </w:pPr>
      <w:r>
        <w:rPr>
          <w:rFonts w:cs="Arial" w:ascii="Arial" w:hAnsi="Arial"/>
        </w:rPr>
        <w:t>Présidence - 3, rue Matthieu GALLOU - C.S. 93837 - 29238 BREST CEDEX 3</w:t>
      </w:r>
    </w:p>
    <w:p>
      <w:pPr>
        <w:pStyle w:val="Normal"/>
        <w:ind w:left="567" w:hanging="0"/>
        <w:rPr/>
      </w:pPr>
      <w:r>
        <w:rPr>
          <w:rFonts w:cs="Arial" w:ascii="Arial" w:hAnsi="Arial"/>
        </w:rPr>
        <w:t>Tél : 02 98 01 60 20</w:t>
        <w:tab/>
        <w:t>Fax : 02 98 01 60 01</w:t>
        <w:br/>
        <w:t xml:space="preserve">Daj.commandepublique@univ-brest.fr - www.univ-brest.fr/achatspublics/ </w:t>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ind w:left="567" w:hanging="0"/>
        <w:rPr>
          <w:rFonts w:ascii="Arial" w:hAnsi="Arial" w:cs="Arial"/>
          <w:b/>
          <w:b/>
        </w:rPr>
      </w:pPr>
      <w:r>
        <w:rPr>
          <w:rFonts w:cs="Arial" w:ascii="Arial" w:hAnsi="Arial"/>
          <w:b/>
        </w:rPr>
      </w:r>
    </w:p>
    <w:p>
      <w:pPr>
        <w:pStyle w:val="Normal"/>
        <w:ind w:left="567" w:hanging="0"/>
        <w:rPr/>
      </w:pPr>
      <w:bookmarkStart w:id="0" w:name="_Hlk101942902"/>
      <w:bookmarkStart w:id="1" w:name="_Hlk99368026"/>
      <w:bookmarkStart w:id="2" w:name="_Hlk89339910"/>
      <w:bookmarkStart w:id="3" w:name="_Hlk63861266"/>
      <w:bookmarkEnd w:id="0"/>
      <w:bookmarkEnd w:id="1"/>
      <w:bookmarkEnd w:id="2"/>
      <w:r>
        <w:rPr>
          <w:rFonts w:cs="Arial" w:ascii="Arial" w:hAnsi="Arial"/>
          <w:b/>
        </w:rPr>
        <w:t>Accord-cadre N° 2025-</w:t>
      </w:r>
      <w:bookmarkEnd w:id="3"/>
      <w:r>
        <w:rPr>
          <w:rFonts w:cs="Arial" w:ascii="Arial" w:hAnsi="Arial"/>
          <w:b/>
        </w:rPr>
        <w:t>123 ACB</w:t>
      </w:r>
    </w:p>
    <w:p>
      <w:pPr>
        <w:pStyle w:val="Normal"/>
        <w:ind w:left="567" w:hanging="0"/>
        <w:rPr/>
      </w:pPr>
      <w:bookmarkStart w:id="4" w:name="_Hlk101942902"/>
      <w:bookmarkStart w:id="5" w:name="_Hlk99368026"/>
      <w:bookmarkStart w:id="6" w:name="_Hlk89339910"/>
      <w:bookmarkEnd w:id="4"/>
      <w:bookmarkEnd w:id="5"/>
      <w:bookmarkEnd w:id="6"/>
      <w:r>
        <w:rPr>
          <w:rFonts w:cs="Arial" w:ascii="Arial" w:hAnsi="Arial"/>
          <w:b/>
          <w:color w:val="000000"/>
        </w:rPr>
        <w:t>Travaux de menuiserie intérieure, cloisonnement &amp; divers</w:t>
      </w:r>
    </w:p>
    <w:p>
      <w:pPr>
        <w:pStyle w:val="Normal"/>
        <w:ind w:left="567" w:hanging="0"/>
        <w:rPr>
          <w:rFonts w:ascii="Arial" w:hAnsi="Arial" w:cs="Arial"/>
          <w:b/>
          <w:b/>
          <w:color w:val="000000"/>
        </w:rPr>
      </w:pPr>
      <w:r>
        <w:rPr>
          <w:rFonts w:cs="Arial" w:ascii="Arial" w:hAnsi="Arial"/>
          <w:b/>
          <w:color w:val="000000"/>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rFonts w:eastAsia="Arial"/>
          <w:i w:val="false"/>
          <w:iCs w:val="false"/>
          <w:sz w:val="20"/>
          <w:szCs w:val="20"/>
        </w:rPr>
        <w:t xml:space="preserve"> </w:t>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7" w:name="__Fieldmark__0_1446873298"/>
      <w:bookmarkStart w:id="8" w:name="__Fieldmark__0_1446873298"/>
      <w:bookmarkEnd w:id="8"/>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9" w:name="__Fieldmark__1_1446873298"/>
      <w:bookmarkStart w:id="10" w:name="__Fieldmark__1_1446873298"/>
      <w:bookmarkEnd w:id="10"/>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p>
      <w:pPr>
        <w:pStyle w:val="Normal"/>
        <w:tabs>
          <w:tab w:val="clear" w:pos="567"/>
          <w:tab w:val="left" w:pos="426" w:leader="none"/>
        </w:tabs>
        <w:jc w:val="both"/>
        <w:rPr>
          <w:rFonts w:ascii="Arial" w:hAnsi="Arial" w:cs="Arial"/>
        </w:rPr>
      </w:pPr>
      <w:r>
        <w:rPr>
          <w:rFonts w:cs="Arial" w:ascii="Arial" w:hAnsi="Arial"/>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11" w:name="__Fieldmark__2_1446873298"/>
            <w:bookmarkStart w:id="12" w:name="__Fieldmark__2_1446873298"/>
            <w:bookmarkEnd w:id="12"/>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13" w:name="__Fieldmark__3_1446873298"/>
            <w:bookmarkStart w:id="14" w:name="__Fieldmark__3_1446873298"/>
            <w:bookmarkEnd w:id="14"/>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15" w:name="__Fieldmark__4_1446873298"/>
            <w:bookmarkStart w:id="16" w:name="__Fieldmark__4_1446873298"/>
            <w:bookmarkEnd w:id="16"/>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7" w:name="__Fieldmark__5_1446873298"/>
            <w:bookmarkStart w:id="18" w:name="__Fieldmark__5_1446873298"/>
            <w:bookmarkEnd w:id="18"/>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6_1446873298"/>
      <w:bookmarkStart w:id="20" w:name="__Fieldmark__6_1446873298"/>
      <w:bookmarkEnd w:id="20"/>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7_1446873298"/>
      <w:bookmarkStart w:id="22" w:name="__Fieldmark__7_1446873298"/>
      <w:bookmarkEnd w:id="22"/>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Height w:val="142" w:hRule="atLeast"/>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bCs/>
              <w:i/>
              <w:iCs/>
            </w:rPr>
            <w:t>Accord-cadre N° 2025-123 ACB – Travaux de menuiserie intérieure, cloisonnement &amp; divers</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Clement Leroux</cp:lastModifiedBy>
  <cp:lastPrinted>2016-11-02T15:02:00Z</cp:lastPrinted>
  <dcterms:modified xsi:type="dcterms:W3CDTF">2025-12-16T12:49:00Z</dcterms:modified>
  <cp:revision>43</cp:revision>
  <dc:subject/>
  <dc:title>MISE A JOUR AVRIL 2007</dc:title>
</cp:coreProperties>
</file>